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735733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994248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